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редоставленных из бюджета Волоколамского муниципального района  и погашенных бюджетных кредитах в 2019 го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 рублей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162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1 01 06 05 02 05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,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5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1 06 05 02 05 0000 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околам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 Н.М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состоянии муниципального внутреннего долга по  состоянию на начало и конец 2019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долг на 01.01.2019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долг на 01.01.2020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Волоколамским муниципальным районо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областного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кредитных организ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договорные обязательства, гарантированные Волоколамским муниципальным районом – всего: в том числе гарантии, предоставленные Волоколамским муниципальным район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 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 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околамского </w:t>
      </w:r>
    </w:p>
    <w:p>
      <w:pPr>
        <w:pStyle w:val="Normal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Н.М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5:00Z</dcterms:created>
  <dc:creator>МФМО пользователь</dc:creator>
  <dc:description/>
  <cp:keywords/>
  <dc:language>en-US</dc:language>
  <cp:lastModifiedBy>МФМО пользователь</cp:lastModifiedBy>
  <cp:lastPrinted>2020-03-26T16:45:00Z</cp:lastPrinted>
  <dcterms:modified xsi:type="dcterms:W3CDTF">2020-03-26T13:46:00Z</dcterms:modified>
  <cp:revision>7</cp:revision>
  <dc:subject/>
  <dc:title>Сведения о предоставленных из бюджета Волоколамского муниципального района  и погашенных бюджетных кредитах в 2015 году</dc:title>
</cp:coreProperties>
</file>